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>
          <w:rFonts w:cs="Verdana" w:ascii="Verdana" w:hAnsi="Verdana"/>
          <w:b/>
          <w:bCs/>
          <w:color w:val="0000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4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4760"/>
                          <a:chOff x="0" y="0"/>
                          <a:chExt cx="6397560" cy="109476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48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6.2pt" coordorigin="-360,81" coordsize="10075,17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360;top:81;width:4113;height:1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color w:val="000099"/>
          <w:sz w:val="16"/>
          <w:szCs w:val="16"/>
        </w:rPr>
      </w:pPr>
      <w:r>
        <w:rPr>
          <w:rFonts w:cs="Comic Sans MS" w:ascii="Comic Sans MS" w:hAnsi="Comic Sans MS"/>
          <w:color w:val="000099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99"/>
          <w:sz w:val="16"/>
          <w:szCs w:val="16"/>
        </w:rPr>
      </w:pPr>
      <w:r>
        <w:rPr>
          <w:rFonts w:cs="Comic Sans MS" w:ascii="Comic Sans MS" w:hAnsi="Comic Sans MS"/>
          <w:b/>
          <w:color w:val="000099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3 (2 pts)</w:t>
      </w:r>
    </w:p>
    <w:p>
      <w:pPr>
        <w:pStyle w:val="Retraittype2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prérogatives spécifiques du MF2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livrance des brevets fédéraux (non spécifiques au MF2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ormation, enseignement jusqu’à 60m (à l’air, ou aux mélanges s’il est titulaires des qualifications correspondante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ticipation aux jurys d’examens Niveau 4, initiateur, MF1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eiller pédagogique simultané de 4 stagiaires MF1 (ou s’il est BEES1 et admis comme tuteur de stage par la DDJS, de 2 stagiaires BEES1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gnature des attestations des stages pédagogiques pour les futurs MF1 ; signature du livret pédagogiqu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gnature de l’aptitude à 50m pour le futur MF2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alidation des formations initiales d’initiateu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livrance de la qualification de MF1 tuteur d’initiateur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Helvetica" w:hAnsi="Helvetica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1:00Z</dcterms:created>
  <dc:creator>cgest</dc:creator>
  <dc:description/>
  <cp:keywords/>
  <dc:language>en-US</dc:language>
  <cp:lastModifiedBy> Daniel Huron</cp:lastModifiedBy>
  <cp:lastPrinted>2009-09-06T17:11:00Z</cp:lastPrinted>
  <dcterms:modified xsi:type="dcterms:W3CDTF">2013-02-19T08:22:00Z</dcterms:modified>
  <cp:revision>3</cp:revision>
  <dc:subject/>
  <dc:title>Le Cadre réglementaire de l’activité</dc:title>
</cp:coreProperties>
</file>